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постановлению администрации Верхнесалдинского городского округа от      26 июня 2014 года № 2030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«Приложение № 3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муниципальной подпрограмме 2</w:t>
      </w:r>
      <w:r>
        <w:rPr>
          <w:bCs/>
          <w:iCs/>
        </w:rPr>
        <w:t xml:space="preserve"> «Формирование жилищного фонда для переселения граждан из жилых помещений, признанных непригодными для проживания и (или) с высоким уровнем износ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iCs/>
        </w:rPr>
        <w:t xml:space="preserve"> </w:t>
      </w:r>
      <w:r>
        <w:rPr>
          <w:b/>
          <w:bCs/>
        </w:rPr>
        <w:t xml:space="preserve">жилых </w:t>
      </w:r>
      <w:r>
        <w:rPr>
          <w:b/>
          <w:bCs/>
          <w:iCs/>
        </w:rPr>
        <w:t xml:space="preserve">домов, признанных ветхими, аварийными и (или) с высоким уровнем износа подлежащих сносу </w:t>
      </w:r>
      <w:r>
        <w:rPr>
          <w:b/>
          <w:bCs/>
        </w:rPr>
        <w:t>по Верхнесалдинскому городскому округ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900"/>
        <w:gridCol w:w="1260"/>
        <w:gridCol w:w="1440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аварийн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Этаж-</w:t>
              <w:br/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  </w:t>
              <w:br/>
              <w:t>построй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  </w:t>
              <w:br/>
              <w:t>изно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</w:t>
              <w:br/>
              <w:t>площа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сноса аварийного дома</w:t>
            </w:r>
          </w:p>
        </w:tc>
      </w:tr>
      <w:tr>
        <w:trPr>
          <w:trHeight w:val="8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. Верхняя Салда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</w:t>
              <w:br/>
              <w:t>ул. Чапаева, 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/>
                <w:bCs/>
                <w:iCs/>
                <w:sz w:val="6"/>
                <w:szCs w:val="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Р-Люксембург, 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 Интернационала, 55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ривокзальная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ривокзальная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ова,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ова, 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ирова, 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-Коммуны, 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окзальная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-Либкнехт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30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д. Северная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       </w:t>
              <w:br/>
              <w:t xml:space="preserve">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Марта,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12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, 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Горького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Горького, 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Никит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Центральн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, 36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, 3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льская, 2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льская, 2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ая, 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,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, 12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Басьян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а, 5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Маркса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Маркс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Вы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роителей, 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й, 5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й, 6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й, 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21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ИТОГО по населенным пунк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299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1"/>
        <w:rPr>
          <w:bCs/>
          <w:iCs/>
          <w:szCs w:val="22"/>
        </w:rPr>
      </w:pPr>
      <w:r>
        <w:rPr>
          <w:bCs/>
          <w:iCs/>
          <w:szCs w:val="22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/>
      </w:pPr>
      <w:r>
        <w:rPr>
          <w:bCs/>
          <w:iCs/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/>
      </w:pPr>
      <w:r>
        <w:rPr>
          <w:bCs/>
          <w:iCs/>
          <w:sz w:val="22"/>
          <w:szCs w:val="22"/>
        </w:rPr>
        <w:t>к подпрограмме 2</w:t>
      </w:r>
      <w:r>
        <w:rPr>
          <w:bCs/>
          <w:iCs/>
        </w:rPr>
        <w:t xml:space="preserve"> «Формирование жилищного фонда для переселения граждан из жилых помещений, признанных непригодными для проживания и (или) с высоким уровнем износа»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iCs/>
        </w:rPr>
        <w:t xml:space="preserve"> </w:t>
      </w:r>
      <w:r>
        <w:rPr>
          <w:b/>
          <w:bCs/>
        </w:rPr>
        <w:t xml:space="preserve">жилых </w:t>
      </w:r>
      <w:r>
        <w:rPr>
          <w:b/>
          <w:bCs/>
          <w:iCs/>
        </w:rPr>
        <w:t xml:space="preserve">домов, признанных ветхими, аварийными и (или) с высоким уровнем износа подлежащих сносу </w:t>
      </w:r>
      <w:r>
        <w:rPr>
          <w:b/>
          <w:bCs/>
        </w:rPr>
        <w:t>по Верхнесалдинскому городскому округ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900"/>
        <w:gridCol w:w="1260"/>
        <w:gridCol w:w="1440"/>
        <w:gridCol w:w="1260"/>
        <w:gridCol w:w="1620"/>
      </w:tblGrid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аварийн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Этаж-</w:t>
              <w:br/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  </w:t>
              <w:br/>
              <w:t>построй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  </w:t>
              <w:br/>
              <w:t>изно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</w:t>
              <w:br/>
              <w:t>площа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сноса аварийного дома</w:t>
            </w:r>
          </w:p>
        </w:tc>
      </w:tr>
      <w:tr>
        <w:trPr>
          <w:trHeight w:val="8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Никит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, 36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, 3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льская, 2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льская, 2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ая, 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,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,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, 12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д. Северная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       </w:t>
              <w:br/>
              <w:t xml:space="preserve">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 Марта,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, 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ая, 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Горького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Горького, 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а, 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Басьян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режд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2017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а, 5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Маркса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Маркс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отсутству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. Вы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троителей, 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й, 5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й, 6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й, 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ИТОГО по населенным пункта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168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5:00Z</dcterms:created>
  <dc:creator>User</dc:creator>
  <dc:description/>
  <cp:keywords/>
  <dc:language>en-US</dc:language>
  <cp:lastModifiedBy>admin</cp:lastModifiedBy>
  <cp:lastPrinted>2014-09-22T15:27:00Z</cp:lastPrinted>
  <dcterms:modified xsi:type="dcterms:W3CDTF">2015-06-01T10:15:00Z</dcterms:modified>
  <cp:revision>2</cp:revision>
  <dc:subject/>
  <dc:title/>
</cp:coreProperties>
</file>