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к постановлению администрации Верхнесалдинского городского округа от      26 июня 2014 года № 2030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1"/>
        <w:rPr/>
      </w:pPr>
      <w:r>
        <w:rPr>
          <w:bCs/>
          <w:iCs/>
          <w:sz w:val="22"/>
          <w:szCs w:val="22"/>
        </w:rPr>
        <w:t>«Приложение № 1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к подпрограмме 2</w:t>
      </w:r>
      <w:r>
        <w:rPr>
          <w:bCs/>
          <w:iCs/>
        </w:rPr>
        <w:t xml:space="preserve"> «Формирование жилищного фонда для переселения граждан из жилых помещений, признанных непригодными для проживания и (или) с высоким уровнем износ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</w:rPr>
        <w:t xml:space="preserve">жилых </w:t>
      </w:r>
      <w:r>
        <w:rPr>
          <w:b/>
          <w:bCs/>
          <w:iCs/>
        </w:rPr>
        <w:t xml:space="preserve">домов, признанных ветхими, аварийными и (или) с высоким уровнем износа </w:t>
      </w:r>
      <w:r>
        <w:rPr>
          <w:b/>
          <w:bCs/>
        </w:rPr>
        <w:t>по Верхнесалдинскому городскому округ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iCs/>
        </w:rPr>
        <w:t>1) жилые дома и жилые помещения, признанные аварийными и непригодными для проживания, которые не могут быть восстановлен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tbl>
      <w:tblPr>
        <w:tblW w:w="10103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230"/>
        <w:gridCol w:w="540"/>
        <w:gridCol w:w="540"/>
        <w:gridCol w:w="900"/>
        <w:gridCol w:w="900"/>
        <w:gridCol w:w="810"/>
        <w:gridCol w:w="720"/>
        <w:gridCol w:w="900"/>
        <w:gridCol w:w="2203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110" w:leader="none"/>
              </w:tabs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iCs/>
              </w:rPr>
              <w:br/>
              <w:t>п/п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Адрес       </w:t>
              <w:br/>
              <w:t>аварийного дом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этаж-</w:t>
              <w:br/>
              <w:t>н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Год   </w:t>
              <w:br/>
              <w:t>построй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атериал</w:t>
              <w:br/>
              <w:t>сте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%   </w:t>
              <w:br/>
              <w:t>износ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бщая </w:t>
              <w:br/>
              <w:t>площадь м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л-во</w:t>
              <w:br/>
              <w:t>кварти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Кол-во </w:t>
              <w:br/>
              <w:t>зарегистр. человек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Примечание </w:t>
            </w:r>
          </w:p>
        </w:tc>
      </w:tr>
      <w:tr>
        <w:trPr>
          <w:trHeight w:val="20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250" w:right="-25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9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д. Никитино,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  </w:t>
              <w:br/>
              <w:t>ул. Садовая,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Cs/>
                <w:iCs/>
                <w:sz w:val="6"/>
                <w:szCs w:val="6"/>
              </w:rPr>
            </w:r>
          </w:p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кт </w:t>
            </w:r>
          </w:p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режде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49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250" w:right="-25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ind w:left="-250" w:right="-25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5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ановление 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 признании аварийным от 24.02.12 г. № 337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Садовая, 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поврежде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250" w:right="-25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главы о признании аварийным от 25.04.11 г. № 278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Садовая, 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 поврежде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6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250" w:right="-25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ановление 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 признании 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непригодны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 24.02.12 г. № 333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Центральная,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 поврежде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8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250" w:right="-25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ановление 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 признании аварийным от 24.02.12 г. № 33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Центральная, 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бъект поврежде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0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250" w:right="-25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ановление 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 признании 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непригодны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 24.02.12 г. № 332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Центральная, 37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бъект поврежде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1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103" w:right="-93" w:hanging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постановление администрации о признании непригодным от 27.02.14 г. № 821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Центральная, 3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бъект поврежде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5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250" w:right="-25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ановление 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 признании 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непригодны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 24.02.12 г. № 331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Тагильская, 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бъект отсутствуе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7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250" w:right="-25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правка БТИ от 08.12.11 г.        № 2653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Тагильская, 2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бъект поврежде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8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250" w:right="-25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ановление 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 признании 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непригодны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 24.02.12 г. № 338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Советская, 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бъект поврежде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5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250" w:right="-25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ановление администра- ции о признании 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непригодны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 14.05.13 г. № 1311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Советская, 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бъект отсутствуе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9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250" w:right="-25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правка БТИ от 08.12.11 г.        № 2660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Восточная, 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бъект отсутствуе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2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250" w:right="-25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правка БТИ от 08.12.11 г.        № 2657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пос. Басьяновский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    ул. Комарова,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у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Cs/>
                <w:iCs/>
                <w:sz w:val="6"/>
                <w:szCs w:val="6"/>
              </w:rPr>
            </w:r>
          </w:p>
          <w:p>
            <w:pPr>
              <w:pStyle w:val="ConsPlusCell"/>
              <w:ind w:left="-69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кт </w:t>
            </w:r>
          </w:p>
          <w:p>
            <w:pPr>
              <w:pStyle w:val="ConsPlusCell"/>
              <w:ind w:left="-69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режде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37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250" w:right="-25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ind w:left="-250" w:right="-25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главы о признании аварийным от 24.11.11 г. № 1489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Маркса,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22"/>
                <w:szCs w:val="22"/>
              </w:rPr>
              <w:t>бру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объект отсутствуе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16"/>
                <w:szCs w:val="16"/>
              </w:rPr>
              <w:t>справка БТИ от 01.12.08 г.       № 146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5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а, 2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Cs/>
                <w:iCs/>
                <w:sz w:val="22"/>
                <w:szCs w:val="22"/>
              </w:rPr>
              <w:t>бру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объект отсутствуе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16"/>
                <w:szCs w:val="16"/>
              </w:rPr>
              <w:t>справка БТИ от 01.12.08 г.      № 13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6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д. Северная,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ул. 8 Марта, 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бъект поврежде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7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103" w:right="-93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о признании непригодным от 25.06.2014 № 2021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7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8 Марта, 4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бъект поврежде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1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103" w:right="-93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о признании непригодным от 25.06.2014 № 2022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Красноармейская, 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бъект поврежде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10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103" w:right="-93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о признании аварийным от 25.06.2014 № 202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Красноармейская, 4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бъект поврежде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4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103" w:right="-93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о признании непригодным от 25.06.2014 № 2019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Красноармейская, 4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бъект поврежде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103" w:right="-93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о признании аварийным от 25.06.2014 № 2023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1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Красноармейская, 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бъект поврежде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103" w:right="-93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о признании аварийным от 25.06.2014 № 202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2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Красноармейская, 6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бъект поврежде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1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103" w:right="-93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о признании непригодным от 25.06.2014 № 2020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3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М-Горького, 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бъект поврежде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103" w:right="-93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о признании непригодным от 25.06.2014 № 2017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4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М-Горького, 5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бъект поврежде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5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103" w:right="-93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о признании непригодным от 25.06.2014 № 2018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5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Мичурина, 3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бъект поврежде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98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103" w:right="-93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о признании аварийным от 25.06.2014 № 2026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6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Мичурина, 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4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бъект поврежде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1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103" w:right="-93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ановление администрации о признании непригодным от 25.06.2014 № 2027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7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Мичурина, 4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бъект поврежде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103" w:right="-93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о признании непригодным от 25.06.2014 № 2028</w:t>
            </w:r>
          </w:p>
        </w:tc>
      </w:tr>
      <w:tr>
        <w:trPr>
          <w:trHeight w:val="240" w:hRule="atLeast"/>
          <w:cantSplit w:val="true"/>
        </w:trPr>
        <w:tc>
          <w:tcPr>
            <w:tcW w:w="54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ИТОГО по дома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5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158" w:firstLine="540"/>
        <w:jc w:val="both"/>
        <w:outlineLvl w:val="1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0"/>
        </w:numPr>
        <w:autoSpaceDE w:val="false"/>
        <w:ind w:right="-158" w:firstLine="540"/>
        <w:jc w:val="both"/>
        <w:outlineLvl w:val="1"/>
        <w:rPr/>
      </w:pPr>
      <w:r>
        <w:rPr>
          <w:bCs/>
          <w:iCs/>
        </w:rPr>
        <w:t>2) жилые дома и жилые помещения с высоким уровнем физического износа (более 70 %):</w:t>
      </w:r>
    </w:p>
    <w:p>
      <w:pPr>
        <w:pStyle w:val="Normal"/>
        <w:numPr>
          <w:ilvl w:val="0"/>
          <w:numId w:val="0"/>
        </w:numPr>
        <w:autoSpaceDE w:val="false"/>
        <w:ind w:right="-158" w:firstLine="540"/>
        <w:jc w:val="both"/>
        <w:outlineLvl w:val="1"/>
        <w:rPr>
          <w:bCs/>
          <w:iCs/>
        </w:rPr>
      </w:pPr>
      <w:r>
        <w:rPr>
          <w:bCs/>
          <w:iCs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340"/>
        <w:gridCol w:w="540"/>
        <w:gridCol w:w="720"/>
        <w:gridCol w:w="900"/>
        <w:gridCol w:w="720"/>
        <w:gridCol w:w="810"/>
        <w:gridCol w:w="720"/>
        <w:gridCol w:w="900"/>
        <w:gridCol w:w="207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110" w:leader="none"/>
              </w:tabs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iCs/>
              </w:rPr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Адрес       </w:t>
              <w:br/>
              <w:t>аварийного дом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этаж-</w:t>
              <w:br/>
              <w:t>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Год   </w:t>
              <w:br/>
              <w:t>построй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атериал</w:t>
              <w:br/>
              <w:t>сте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%   </w:t>
              <w:br/>
              <w:t>износ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бщая </w:t>
              <w:br/>
              <w:t>площадь м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л-во</w:t>
              <w:br/>
              <w:t>кварти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Кол-во </w:t>
              <w:br/>
              <w:t>зарегистрчеловек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Примечание </w:t>
            </w:r>
          </w:p>
        </w:tc>
      </w:tr>
      <w:tr>
        <w:trPr>
          <w:trHeight w:val="20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д. Никитино,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ул. Луговая, 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</w:r>
          </w:p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</w:r>
          </w:p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5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правка БТИ от 08.12.11 г. № 265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Луговая, 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85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правка БТИ от 08.12.11 г. № 2656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пос. Басьяновский,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ул. Комарова, 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</w:r>
          </w:p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</w:r>
          </w:p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у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36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правка БТИ от 08.12.11 г. № 2632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Комарова, 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у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36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правка БТИ от 26.12.13 г. № 2007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Комарова, 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у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33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правка БТИ от 26.12.13 г. № 200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Комарова, 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у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34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правка БТИ от 26.12.13 г. № 2003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Комарова, 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у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41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правка БТИ от 26.12.13 г. № 200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Комарова, 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у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32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правка БТИ от 26.12.13 г. № 2006</w:t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ИТОГО по дома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6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426"/>
        <w:jc w:val="both"/>
        <w:outlineLvl w:val="1"/>
        <w:rPr/>
      </w:pPr>
      <w:r>
        <w:rPr>
          <w:bCs/>
          <w:iCs/>
        </w:rPr>
        <w:t>жилые дома и жилые помещения с уровнем физического износа основных конструкций   65% (деревянных), 70% (каменных) и более: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bCs/>
          <w:iCs/>
        </w:rPr>
      </w:pPr>
      <w:r>
        <w:rPr>
          <w:bCs/>
          <w:iCs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340"/>
        <w:gridCol w:w="540"/>
        <w:gridCol w:w="720"/>
        <w:gridCol w:w="900"/>
        <w:gridCol w:w="720"/>
        <w:gridCol w:w="900"/>
        <w:gridCol w:w="720"/>
        <w:gridCol w:w="900"/>
        <w:gridCol w:w="198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110" w:leader="none"/>
              </w:tabs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iCs/>
              </w:rPr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Адрес       </w:t>
              <w:br/>
              <w:t>аварийного дом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этаж-</w:t>
              <w:br/>
              <w:t>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Год   </w:t>
              <w:br/>
              <w:t>построй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атериал</w:t>
              <w:br/>
              <w:t>сте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%   </w:t>
              <w:br/>
              <w:t>износ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бщая </w:t>
              <w:br/>
              <w:t>площадь м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л-во</w:t>
              <w:br/>
              <w:t>кварти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Кол-во </w:t>
              <w:br/>
              <w:t>зарегистр. челове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Примечание </w:t>
            </w:r>
          </w:p>
        </w:tc>
      </w:tr>
      <w:tr>
        <w:trPr>
          <w:trHeight w:val="20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д. Никитино,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  </w:t>
              <w:br/>
              <w:t>ул. Садовая, 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4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правка БТИ от 08.12.11 г. № 2648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Садовая, 4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7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правка БТИ от 08.12.11 г. № 2649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Центральная, 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0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правка БТИ от 08.12.11 г. № 2661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Центральная, 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правка БТИ от 08.12.11 г. № 2662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Тагильская, 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9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правка БТИ от 08.12.11 г. № 2650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Тагильская, 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1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правка БТИ от 08.12.11 г. № 2651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Тагильская, 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3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правка БТИ от 08.12.11 г. № 2652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Тагильская, 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7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правка БТИ от 08.12.11 г. № 265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Восточная, 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5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правка БТИ от 08.12.11 г. № 2658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Восточная, 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7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правка БТИ от 08.12.11 г. № 2659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Молодежная, 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е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правка БТИ от 08.12.11 г. № 2663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пос. Басьяновский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, ул. Комарова,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у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29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правка БТИ от 26.12.08 г. № 269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Комарова, 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у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8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правка БТИ от 26.12.08 г. № 266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Комарова, 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у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6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правка БТИ от 26.12.08 г. № 267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Комарова, 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у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6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правка БТИ от 26.12.08 г. № 268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Строителей, 2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у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18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правка БТИ от 08.12.11 г. № 2631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Строителей, 2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у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14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правка БТИ от 08.12.11 г. № 2630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К-Маркса, 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у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51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правка БТИ от 26.12.08 г. № 26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Труда, 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у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3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правка БТИ от 26.12.08 г. № 271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Труда, 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9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ру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35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правка БТИ от 26.12.08 г. № 270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пос. Выя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ул. Строителей,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кирп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ул. Строителей,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кирп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ул. Строителей, 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кирп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ул. Строителей, 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кирп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ул. Строителей, 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кирп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ул. Строителей, 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кирп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ИТОГО по дома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59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 учетом технического состояния жилых помещений в каждом последующем году планируется обследование жилых помещений межведомственной комиссией на предмет их пригодности для проживания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07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2400" w:right="2400" w:hanging="0"/>
      <w:jc w:val="center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b/>
      <w:bCs/>
      <w:color w:val="auto"/>
      <w:sz w:val="32"/>
      <w:szCs w:val="3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0:12:00Z</dcterms:created>
  <dc:creator>User</dc:creator>
  <dc:description/>
  <cp:keywords/>
  <dc:language>en-US</dc:language>
  <cp:lastModifiedBy>admin</cp:lastModifiedBy>
  <cp:lastPrinted>2014-09-30T10:37:00Z</cp:lastPrinted>
  <dcterms:modified xsi:type="dcterms:W3CDTF">2015-06-01T10:12:00Z</dcterms:modified>
  <cp:revision>2</cp:revision>
  <dc:subject/>
  <dc:title/>
</cp:coreProperties>
</file>