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 постановлению администрации Верхнесалдинского городского округа от      26 июня 2014 года № 2030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bCs/>
          <w:iCs/>
          <w:sz w:val="22"/>
          <w:szCs w:val="22"/>
        </w:rPr>
        <w:t>«Приложение № 2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 подпрограмме 2</w:t>
      </w:r>
      <w:r>
        <w:rPr>
          <w:bCs/>
          <w:iCs/>
        </w:rPr>
        <w:t xml:space="preserve"> «Формирование жилищного фонда для переселения граждан из жилых помещений, признанных непригодными для проживания и (или) с высоким уровнем износ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 xml:space="preserve">жилых </w:t>
      </w:r>
      <w:r>
        <w:rPr>
          <w:b/>
          <w:bCs/>
          <w:iCs/>
        </w:rPr>
        <w:t xml:space="preserve">домов, признанных ветхими, аварийными и (или) с высоким уровнем износа </w:t>
      </w:r>
      <w:r>
        <w:rPr>
          <w:b/>
          <w:bCs/>
        </w:rPr>
        <w:t>по Верхнесалдинскому городскому округу в разрезе населенных пун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iCs/>
        </w:rPr>
        <w:t>деревня Северная</w:t>
      </w:r>
      <w:r>
        <w:rPr/>
        <w:t xml:space="preserve"> </w:t>
      </w:r>
    </w:p>
    <w:tbl>
      <w:tblPr>
        <w:tblW w:w="98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340"/>
        <w:gridCol w:w="540"/>
        <w:gridCol w:w="720"/>
        <w:gridCol w:w="1040"/>
        <w:gridCol w:w="1340"/>
        <w:gridCol w:w="10"/>
        <w:gridCol w:w="890"/>
        <w:gridCol w:w="10"/>
        <w:gridCol w:w="1010"/>
        <w:gridCol w:w="720"/>
        <w:gridCol w:w="90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       </w:t>
              <w:br/>
              <w:t>аварийного дом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ж-</w:t>
              <w:br/>
              <w:t>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д   </w:t>
              <w:br/>
              <w:t>построй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</w:t>
              <w:br/>
              <w:t>стен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%   </w:t>
              <w:br/>
              <w:t>износ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щая </w:t>
              <w:br/>
              <w:t>площадь дома (м2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 занимаемая  площадь (м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  <w:br/>
              <w:t>кварти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</w:t>
              <w:br/>
              <w:t>зарегистриров. чел.</w:t>
            </w:r>
          </w:p>
        </w:tc>
      </w:tr>
      <w:tr>
        <w:trPr>
          <w:trHeight w:val="2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10</w:t>
            </w:r>
          </w:p>
        </w:tc>
      </w:tr>
      <w:tr>
        <w:trPr>
          <w:trHeight w:val="10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л. 8 Марта, 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7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7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 Марта, 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1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расноармейская, 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10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расноармейская, 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1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4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расноармейская, 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8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расноармейская, 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8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расноармейская, 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1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М-Горького, 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2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М-Горького, 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Мичурина, 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98,3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98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3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Мичурина, 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1,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9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Мичурина, 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0,5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</w:tr>
      <w:tr>
        <w:trPr>
          <w:trHeight w:val="334" w:hRule="atLeast"/>
          <w:cantSplit w:val="true"/>
        </w:trPr>
        <w:tc>
          <w:tcPr>
            <w:tcW w:w="6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ИТОГО по населенному пункт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590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558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68</w:t>
            </w:r>
          </w:p>
        </w:tc>
      </w:tr>
      <w:tr>
        <w:trPr>
          <w:trHeight w:val="334" w:hRule="atLeast"/>
          <w:cantSplit w:val="true"/>
        </w:trPr>
        <w:tc>
          <w:tcPr>
            <w:tcW w:w="98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</w:rPr>
              <w:t xml:space="preserve">деревня Никитино 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       </w:t>
              <w:br/>
              <w:t>аварийного дом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Этаж-</w:t>
              <w:br/>
              <w:t>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д   </w:t>
              <w:br/>
              <w:t>построй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</w:t>
              <w:br/>
              <w:t>стен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%   </w:t>
              <w:br/>
              <w:t>износ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щая </w:t>
              <w:br/>
              <w:t>площадь дома (м2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 занимаемая  площадь (м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  <w:br/>
              <w:t>кварти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</w:t>
              <w:br/>
              <w:t>зарегистриров. чел.</w:t>
            </w:r>
          </w:p>
        </w:tc>
      </w:tr>
      <w:tr>
        <w:trPr>
          <w:trHeight w:val="2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1</w:t>
            </w:r>
          </w:p>
        </w:tc>
      </w:tr>
      <w:tr>
        <w:trPr>
          <w:trHeight w:val="10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iCs/>
                <w:sz w:val="6"/>
                <w:szCs w:val="6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поврежде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, 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1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поврежде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, 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ая, 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овая, 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, 3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льская, 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9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льская, 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льская, 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гильская, 2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отсутствует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гильская, 2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льская, 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 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5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 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отсутствует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9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, 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отсутствует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, 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5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точная, 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ая, 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ая, 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, 1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1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34" w:hRule="atLeast"/>
          <w:cantSplit w:val="true"/>
        </w:trPr>
        <w:tc>
          <w:tcPr>
            <w:tcW w:w="6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ИТОГО по населенному пункт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156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898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08</w:t>
            </w:r>
          </w:p>
        </w:tc>
      </w:tr>
      <w:tr>
        <w:trPr>
          <w:trHeight w:val="334" w:hRule="atLeast"/>
          <w:cantSplit w:val="true"/>
        </w:trPr>
        <w:tc>
          <w:tcPr>
            <w:tcW w:w="98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</w:rPr>
              <w:t xml:space="preserve">поселок Басьяновский 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       </w:t>
              <w:br/>
              <w:t>аварийного дом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Этаж-</w:t>
              <w:br/>
              <w:t>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д   </w:t>
              <w:br/>
              <w:t>построй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</w:t>
              <w:br/>
              <w:t>стен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%   </w:t>
              <w:br/>
              <w:t>износ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щая </w:t>
              <w:br/>
              <w:t>площадь дома (м2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 занимаемая  площадь (м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  <w:br/>
              <w:t>кварти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</w:t>
              <w:br/>
              <w:t>зарегистриров. чел.</w:t>
            </w:r>
          </w:p>
        </w:tc>
      </w:tr>
      <w:tr>
        <w:trPr>
          <w:trHeight w:val="2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10</w:t>
            </w:r>
          </w:p>
        </w:tc>
      </w:tr>
      <w:tr>
        <w:trPr>
          <w:trHeight w:val="10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,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iCs/>
                <w:sz w:val="6"/>
                <w:szCs w:val="6"/>
              </w:rPr>
            </w:r>
          </w:p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поврежде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8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44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55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7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57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3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1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6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1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Строителей, 2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Строителей, 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3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-Маркса,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отсутствует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7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-Маркса, 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89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5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Труда, 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78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Труда, 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07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</w:tr>
      <w:tr>
        <w:trPr>
          <w:trHeight w:val="27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Труда, 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отсутствует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6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7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5</w:t>
            </w:r>
          </w:p>
        </w:tc>
      </w:tr>
      <w:tr>
        <w:trPr>
          <w:trHeight w:val="334" w:hRule="atLeast"/>
          <w:cantSplit w:val="true"/>
        </w:trPr>
        <w:tc>
          <w:tcPr>
            <w:tcW w:w="6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ИТОГО по населенному пункт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6248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324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82</w:t>
            </w:r>
          </w:p>
        </w:tc>
      </w:tr>
      <w:tr>
        <w:trPr>
          <w:trHeight w:val="288" w:hRule="atLeast"/>
          <w:cantSplit w:val="true"/>
        </w:trPr>
        <w:tc>
          <w:tcPr>
            <w:tcW w:w="98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</w:rPr>
              <w:t xml:space="preserve">поселок Выя (входит в состав населенных пунктов пос. Басьяновский)  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       </w:t>
              <w:br/>
              <w:t>аварийного дом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Этаж-</w:t>
              <w:br/>
              <w:t>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д   </w:t>
              <w:br/>
              <w:t>построй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</w:t>
              <w:br/>
              <w:t>стен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%   </w:t>
              <w:br/>
              <w:t>износ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щая </w:t>
              <w:br/>
              <w:t>площадь дома (м2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 занимаемая  площадь (м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  <w:br/>
              <w:t>кварти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</w:t>
              <w:br/>
              <w:t>зарегистриров. чел.</w:t>
            </w:r>
          </w:p>
        </w:tc>
      </w:tr>
      <w:tr>
        <w:trPr>
          <w:trHeight w:val="2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10</w:t>
            </w:r>
          </w:p>
        </w:tc>
      </w:tr>
      <w:tr>
        <w:trPr>
          <w:trHeight w:val="10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л. Строителей,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ирпич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л. Строителей,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ирпич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4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л. Строителей, 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ирпич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л. Строителей, 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ирпич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5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л. Строителей, 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ирпич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л. Строителей, 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ирпич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6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ИТОГО по населенному пункт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3687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6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Итого по населенным пунктам: 61 дом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1682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4701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358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14:00Z</dcterms:created>
  <dc:creator>User</dc:creator>
  <dc:description/>
  <cp:keywords/>
  <dc:language>en-US</dc:language>
  <cp:lastModifiedBy>admin</cp:lastModifiedBy>
  <cp:lastPrinted>2014-05-06T11:09:00Z</cp:lastPrinted>
  <dcterms:modified xsi:type="dcterms:W3CDTF">2015-06-01T10:14:00Z</dcterms:modified>
  <cp:revision>2</cp:revision>
  <dc:subject/>
  <dc:title/>
</cp:coreProperties>
</file>